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7584638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71526943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